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75</w:t>
        <w:tab/>
        <w:t>K.</w:t>
        <w:tab/>
        <w:t>Dispute Resolution</w:t>
      </w:r>
    </w:p>
    <w:p>
      <w:pPr>
        <w:pStyle w:val="ZzSansSerif"/>
        <w:rPr>
          <w:vanish/>
        </w:rPr>
      </w:pPr>
      <w:r>
        <w:rPr>
          <w:vanish/>
        </w:rPr>
      </w:r>
    </w:p>
    <w:p>
      <w:pPr>
        <w:pStyle w:val="Form"/>
        <w:rPr/>
      </w:pPr>
      <w:r>
        <w:rPr>
          <w:iCs/>
        </w:rPr>
        <w:t>Jurisdiction and Venue</w:t>
      </w:r>
      <w:r>
        <w:rPr/>
        <w:t>. Each of the Parties irrevocably (i) agree that any suit or other legal proceeding arising out of or relating to this Agreement may be brought only in the Superior Court of the County of Santa Clara, State of California, or in the United States District Court, Northern District of California, San Jose Division; (ii) consents, for itself and in respect of its property, to the jurisdiction of each such court in any such suit or proceeding; and (iii) waives any objection that it may have to the laying of venue of any such suit or proceeding in any of such courts and any claim that any such suit or proceeding has been brought in an inconvenient foru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6</dc:title>
</cp:coreProperties>
</file>